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18</w:t>
        <w:tab/>
        <w:t>4.</w:t>
        <w:tab/>
        <w:t>Form: Order Compelling Further Response to Requests for Ad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COMPELLING FURTHER RESPONSE TO REQUESTS FOR ADMISSION AND FOR MONETARY SA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n order compelling further response to requests for admission was regularly heard at the above date and time. Appearing as attorneys were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make further response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requests, responses, reasons, and authorities as in the following exampl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Request 13. Answer this request by admitting, denying, or stating basis for inability to admit or deny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…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sponse 23. Obtain copy of accident report records from Albany, New York; review them; and answer this request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 xml:space="preserve">pay a monetary sanction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9</dc:title>
</cp:coreProperties>
</file>